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13500" w:leader="none"/>
        </w:tabs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ложение 2 к Тендерной документаци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Технические спецификации закупаемых товаров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6183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835"/>
        <w:gridCol w:w="11624"/>
        <w:gridCol w:w="1157"/>
      </w:tblGrid>
      <w:tr>
        <w:trPr/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№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лот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Наименование закупаемых товаров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Характеристика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Единица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измерения</w:t>
            </w:r>
          </w:p>
        </w:tc>
      </w:tr>
      <w:tr>
        <w:trPr>
          <w:trHeight w:val="4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Фиброгастроскоп</w:t>
            </w:r>
          </w:p>
        </w:tc>
        <w:tc>
          <w:tcPr>
            <w:tcW w:w="116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Фиброгастроскоп (1шт):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гол поля зрения:</w:t>
              <w:tab/>
              <w:t>105 град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лубина резкости:</w:t>
              <w:tab/>
              <w:t>3 – 100 мм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оптрии:</w:t>
              <w:tab/>
              <w:t>от +2D до -8D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дистального конца (вверх):</w:t>
              <w:tab/>
              <w:t>210 град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дистального конца (вниз):</w:t>
              <w:tab/>
              <w:t>120 град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дистального конца (влево):</w:t>
              <w:tab/>
              <w:t>120 град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згиб дистального конца (вправо):</w:t>
              <w:tab/>
              <w:t>120 град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дистального конца:</w:t>
              <w:tab/>
              <w:t>7.80 мм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вводимой трубки:</w:t>
              <w:tab/>
              <w:t>7.90 мм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иаметр рабочего канала:</w:t>
              <w:tab/>
              <w:t>2.00 мм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бочая длина вводимой трубки:  1 050 мм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щая длина:</w:t>
              <w:tab/>
              <w:t>1 395 мм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  <w:u w:val="single"/>
              </w:rPr>
            </w:pPr>
            <w:r>
              <w:rPr>
                <w:sz w:val="20"/>
                <w:szCs w:val="20"/>
                <w:u w:val="single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Укомплектован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 для очистки: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очистки цилиндра отсоса: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Щетка для очистки каналов:  силиконовая одноразовая, состоящая из 5 силиконовых колец, которые должны обеспечивать полное соприкосновение со стенками каналов эндоскопа, длиной 2200 мм.-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ый клапан биопсийного канала:  10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для очистки канала воздуха/воды/ отсоса: 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/>
            </w:pPr>
            <w:r>
              <w:rPr>
                <w:sz w:val="20"/>
                <w:szCs w:val="20"/>
              </w:rPr>
              <w:t>Набор обратных клапанов: 10 шт. для  адаптера чистки канала вода/воздух/отсоса: 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/>
            </w:pPr>
            <w:r>
              <w:rPr>
                <w:sz w:val="20"/>
                <w:szCs w:val="20"/>
              </w:rPr>
              <w:t>Набор О-образных колец для адаптера чистки коннектора воды/воздуха:   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 для очистки коннектора воздуха/воды: 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окуляра: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глазник: 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ликоновое масло: 1 фл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ышка газового клапана: 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зиновый клапан биопсийного канала: 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стиковый клапан отсоса: 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пан подачи воздуха/воды: 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даптер-рукав световода:  1 шт.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76" w:before="0" w:after="200"/>
              <w:ind w:left="459" w:hanging="36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Транспортировочный кейс:  1 шт</w:t>
            </w:r>
          </w:p>
          <w:p>
            <w:pPr>
              <w:pStyle w:val="Normal"/>
              <w:spacing w:lineRule="auto" w:line="276" w:before="0" w:after="200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Галогеновый источник света (1 шт.)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ампа 150 Ватт, галогеновая (15 Вольт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ремя работы одной лампы – не менее  50 часов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100/120 Вольт 60 Гц, 220/240 Вольт 50 Гц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требляемая мощность (220-240 В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Рабочая среда: Температура 10 - 40 град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правление яркостью с помощью ручной диафрагмы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истема подачи воздуха: насос электромагнитный, вибрационный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авление воздуха 41 кПа - 62 кПа при нулевом потоке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тандартный поток подачи воздуха 3,2 - 8,0 л/мин на входе в бутылку с водой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Система подачи воды: сжатие под воздействием воздушного насоса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бъём бутылки  250 см3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утыль для воды (1 шт.):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Емкость для воды (позволяет подавать как смесь воздуха и воды, так и только жидкость)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объемом:    250 куб.см. 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: химически нейтральная пластмасса, не меняющей свойств жидкости и не разлагающейся под воздействием химических веществ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Эндоскопический отсасыватель ( 1 шт):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ый объем всасывания:  не более 20 литров в минуту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ое разрежение:   85 кП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Ёмкость бачка: 1500 м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териал бутылки: стекло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итание  220 Вольт, 50 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щность:    90 В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днофазный асинхронный двигатель, 220 В, 30 Вт, 50-60 Гц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сос поршневой с одиночной головкой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едохраняющее устройство: ограничительный клапан (поплавок-стопор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должительность работы без остановки 6 часов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Тестер для проверки на герметичность (1 шт.)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Биопсийные щипцы ( 1 шт.)</w:t>
            </w:r>
          </w:p>
          <w:p>
            <w:pPr>
              <w:pStyle w:val="Normal"/>
              <w:spacing w:lineRule="auto" w:line="276"/>
              <w:rPr>
                <w:b/>
                <w:b/>
                <w:sz w:val="20"/>
                <w:szCs w:val="20"/>
                <w:u w:val="single"/>
              </w:rPr>
            </w:pPr>
            <w:r>
              <w:rPr>
                <w:b/>
                <w:sz w:val="20"/>
                <w:szCs w:val="20"/>
                <w:u w:val="single"/>
              </w:rPr>
              <w:t>Загубник (1 шт.)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ичие инструкции на государственном и русском языках.</w:t>
            </w:r>
          </w:p>
          <w:p>
            <w:pPr>
              <w:pStyle w:val="Normal"/>
              <w:spacing w:lineRule="auto" w:line="276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арантийное сервисное обслуживание не менее 37 месяцев.</w:t>
            </w:r>
          </w:p>
          <w:p>
            <w:pPr>
              <w:pStyle w:val="Style16"/>
              <w:ind w:left="27" w:hanging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tLeast" w:line="10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spacing w:lineRule="atLeast" w:line="10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шт</w:t>
            </w:r>
          </w:p>
        </w:tc>
      </w:tr>
    </w:tbl>
    <w:p>
      <w:pPr>
        <w:pStyle w:val="Normal"/>
        <w:jc w:val="right"/>
        <w:rPr/>
      </w:pPr>
      <w:r>
        <w:rPr/>
      </w:r>
    </w:p>
    <w:p>
      <w:pPr>
        <w:pStyle w:val="Normal"/>
        <w:rPr>
          <w:highlight w:val="yellow"/>
        </w:rPr>
      </w:pPr>
      <w:r>
        <w:rPr>
          <w:highlight w:val="yellow"/>
        </w:rPr>
        <w:t xml:space="preserve">   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rFonts w:eastAsia="Calibri"/>
          <w:b/>
          <w:b/>
          <w:lang w:eastAsia="en-US"/>
        </w:rPr>
      </w:pPr>
      <w:r>
        <w:rPr>
          <w:rFonts w:eastAsia="Times New Roman"/>
          <w:b/>
          <w:lang w:eastAsia="en-US"/>
        </w:rPr>
        <w:t xml:space="preserve">                                                </w:t>
      </w:r>
      <w:r>
        <w:rPr>
          <w:rFonts w:eastAsia="Calibri"/>
          <w:b/>
          <w:lang w:eastAsia="en-US"/>
        </w:rPr>
        <w:t>Главный  врач</w:t>
      </w:r>
    </w:p>
    <w:p>
      <w:pPr>
        <w:pStyle w:val="Normal"/>
        <w:spacing w:lineRule="auto" w:line="276" w:before="0" w:after="200"/>
        <w:rPr/>
      </w:pPr>
      <w:r>
        <w:rPr>
          <w:rFonts w:eastAsia="Times New Roman"/>
          <w:b/>
          <w:lang w:eastAsia="en-US"/>
        </w:rPr>
        <w:t xml:space="preserve">                             </w:t>
      </w:r>
      <w:r>
        <w:rPr>
          <w:rFonts w:eastAsia="Calibri"/>
          <w:b/>
          <w:lang w:eastAsia="en-US"/>
        </w:rPr>
        <w:t>КГП на ПХВ «Многопрофильная областная больница»                                                                                   Ю.Белоног</w:t>
      </w:r>
    </w:p>
    <w:sectPr>
      <w:type w:val="nextPage"/>
      <w:pgSz w:orient="landscape" w:w="16838" w:h="11906"/>
      <w:pgMar w:left="851" w:right="56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9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2z0">
    <w:name w:val="WW8Num2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1">
    <w:name w:val="s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J13">
    <w:name w:val="j13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9T08:48:00Z</dcterms:created>
  <dc:creator>Administrator</dc:creator>
  <dc:description/>
  <cp:keywords/>
  <dc:language>en-US</dc:language>
  <cp:lastModifiedBy>Пользователь Windows</cp:lastModifiedBy>
  <cp:lastPrinted>2020-01-28T08:46:00Z</cp:lastPrinted>
  <dcterms:modified xsi:type="dcterms:W3CDTF">2020-04-17T03:45:00Z</dcterms:modified>
  <cp:revision>111</cp:revision>
  <dc:subject/>
  <dc:title>Приложение 2 к Тендерной документации</dc:title>
</cp:coreProperties>
</file>